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tatószám: SZO/ 83- 5  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4. április 29-ei nyilvános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 w:val="false"/>
          <w:sz w:val="22"/>
          <w:szCs w:val="22"/>
          <w:lang w:eastAsia="de-DE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Városfejlesztési Természet és Környezetvédelmi Bizottság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özoktatási Szociális és Sport Bizottság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énzügyi és Turisztikai Bizottsá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 xml:space="preserve">Dr. Márkus Mirtill Katalin al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Jegyzőjének javaslatára a Hévízi Polgármesteri Hivatal Szervezeti és Működési Szabályzatának (továbbiakban SZMSZ) és szervezeti rendjének módosítását kezdeményez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mesteri Hivatal által ellátott feladatok folyamatosan változnak, egyrészt a jogszabályok módosulása, másrészt feladatszervezési okokb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adatokat elemezve és áttekintve, a Közgazdasági Osztályon pénztárosi munkakör további fenntartása nem indokolt. Hivatali belső átszervezéssel, feladatátcsoportosítással e munkakör feladatainak ellátása megoldható. Ugyanakkor a jogszabályi változások következtében felmerülő növekvő munkaterhelés miatt indokolt egy pénzügyi ügyintéző álláshely létrehozás az osztályon, oly módon tehát, hogy az osztály a státuszainak száma nem változ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múlt időszak tapasztalatai alapján megállapítható, hogy a hivatali postázási feladatok, azok pontossága és terjedelme miatt nagyobb figyelmet és súlyt igényelnek a jelenleginél, így e feladatok ellátáshoz szükségesnek látjuk egy postázó munkakör létrehozását. E körben javaslom egy fő 4 órás foglalkoztatását munkaszerződéses jogviszonyb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 előadottak alapján a Polgármesteri Hivatal összlétszáma 1 fővel emelkedik. A leírt változások költségvetési forrása biztosíto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dítványozom továbbá, hogy a Közgazdasági Osztály keretén belül található „kontírozó könyvelő” munkakör elnevezés korrigálásra kerüljön a ténylegesen végzett tevékenységet figyelembe véve. A változás alapján a munkakör új neve: „önkormányzati gazdálkodó és főkönyvi kontírozó könyvelő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ódosítások miatt a hivatali munkakörök jegyzékén a változásokat szükséges átveze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és a képviselő-testület általi jóváhagy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ormatív határozat: </w:t>
      </w: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323/201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6. pont (1) bekezdése helyébe a következő rendelkezés lép: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6. 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>A hivatal belső szervezeti egységeinek engedélyezett létszáma és feladata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A hivatal belső szervezeti egységeinek engedélyezett létszáma</w:t>
      </w:r>
      <w:r>
        <w:rPr>
          <w:rFonts w:cs="Arial" w:ascii="Arial" w:hAnsi="Arial"/>
          <w:bCs/>
          <w:i/>
          <w:iCs/>
          <w:sz w:val="22"/>
          <w:szCs w:val="22"/>
        </w:rPr>
        <w:t>:</w:t>
      </w:r>
    </w:p>
    <w:tbl>
      <w:tblPr>
        <w:tblW w:w="85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9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Megnevezés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Engedélyezett létszám (fő)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l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Ható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2 (11 köztisztviselő 1 munkavállal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Közgazda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Kabine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13 (7 köztisztviselő 6 munkavállaló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Szervezési és Jo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Városfejlesztés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Hivatal összesen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ebből köztisztvisel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és munkavállaló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3. melléklet: a hivatali munkakörök jegyzéke helyébe a határozat 1. melléklete lé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SZMSZ 4. melléklet: A hivatal vagyonnyilatkozat-tételi kötelezettséggel járó munkakörei helyébe a határozat 2. melléklete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SZMSZ módosítása 2014. május 1-én lép hatályb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4. május 1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„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 …/2014. (IV. …) határozat 1. melléklete a Hévízi Polgármesteri Hivatal Szervezeti és Működési Szabályzatának 3.melléklete A hivatali munkakörök jegyzék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ivatalvezeté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jegyző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lgármesteri Kabine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kabinetvezető (osztályvezető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inet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ülkapcsolat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lyázati-munkacsoport 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at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jtó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ku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ondnokság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kocsi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ndnok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z osztályt az aljegyző vezeti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stületi ügyintéző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tósá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eskedelmi és birtokvédelm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könyv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ciális és általános hatóság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ratkez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ratkez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arűzési 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 és építmény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járműadó és behajt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genforgalmi adó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ntéző és adóellenő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ázó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özgazdasá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szerzési és ellenőrz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ltségv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önkormányzati gazdálkodó és főkönyvi kontíroz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őkönyvi leír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dasági ügyintéző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árosfejlesztés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műszak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üzemelt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pítésügyi és tervtanác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fejleszt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terület - felügy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 „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„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A …/2014. (IV. …) határozat 2. melléklete a Hévízi Polgármesteri Hivatal Szervezeti és Működési Szabályzatának 4. melléklete:  a hivatal vagyonnyilatkozat-tételi kötelezettséggel járó munkakörei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z egyes vagyonnyilatkozat-tételi kötelezettségekről szóló 2007. évi CLII. törvény alapján a Hévízi Polgármesteri Hivatalban vagyonnyilatkozat-tételi kötelezettséggel járó munkakörök az alábbiak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Kabinetvezető (osztályvezető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ósági osztál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gazdasági osztál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rosfejlesztési osztál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lyázati-munkacsoport 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at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eskedelmi és birtokvédelm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könyv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ciális és általános hatóság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arűzési 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 és építmény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járműadó és behajt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genforgalmi adó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ügyintéző és adóellenő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szerzési és ellenőrz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ltségv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íroz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őkönyvi leír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daság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üzemelt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pítésügyi és tervtanác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fejleszt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terület-felügy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 „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  <w:u w:val="none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Tuskerobert">
    <w:name w:val="tuske.robert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6:00Z</dcterms:created>
  <dc:creator>Dr. Tüske Róbert</dc:creator>
  <dc:description/>
  <cp:keywords/>
  <dc:language>en-US</dc:language>
  <cp:lastModifiedBy>Lajkó Erzsébet Márta</cp:lastModifiedBy>
  <cp:lastPrinted>2014-02-19T12:26:00Z</cp:lastPrinted>
  <dcterms:modified xsi:type="dcterms:W3CDTF">2014-04-17T12:04:00Z</dcterms:modified>
  <cp:revision>11</cp:revision>
  <dc:subject/>
  <dc:title>Hévíz Város Önkormányzata Polgármesteri Hivatalának Szervezeti és Működési Szabályzatának és szervezeti rendjének módosítására fogalmazunk meg javaslatot</dc:title>
</cp:coreProperties>
</file>